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628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4.95pt;width:503.7pt;height:85.95pt" coordorigin="-175,-99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9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8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natomie, physiologie et physiopathologie</w:t>
      </w:r>
    </w:p>
    <w:p>
      <w:pPr>
        <w:pStyle w:val="Normal"/>
        <w:spacing w:before="0" w:after="60"/>
        <w:rPr>
          <w:rFonts w:ascii="Comic Sans MS" w:hAnsi="Comic Sans MS" w:cs="Comic Sans MS"/>
          <w:b/>
          <w:b/>
          <w:bCs/>
          <w:i/>
          <w:i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  <w:t>Le stress. (6 pts)</w:t>
      </w:r>
    </w:p>
    <w:p>
      <w:pPr>
        <w:pStyle w:val="Normal"/>
        <w:rPr/>
      </w:pPr>
      <w:r>
        <w:rPr>
          <w:rFonts w:cs="Comic Sans MS" w:ascii="Comic Sans MS" w:hAnsi="Comic Sans MS"/>
          <w:iCs/>
          <w:sz w:val="16"/>
          <w:szCs w:val="16"/>
        </w:rPr>
        <w:t>Lors d'un stage N4, vous avez conscience de l’état de stress dans lequel se trouvent les candidat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iCs/>
          <w:sz w:val="16"/>
          <w:szCs w:val="16"/>
        </w:rPr>
        <w:t>Enumérez les différentes fonctions physiologiques modifiées et précisez quelles sont ces modifications.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rganes modifiés par l’hormone du stress (Adrénaline) en synergie avec l’action du SNA (sympathique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rveau : augmentation de l’excitabilité (maintien en éveil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oie : augmentation de la glycogénolyse (mise à disposition de carburant)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œur : accélération de la Fréquence cardiaque et augmentation du VES (augmentation du débi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Bronches : broncho dilatation et augmentation de la fréquence respiratoir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ystème digestif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tres organes : augmentation de la sudation, dilatation pupillair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En quoi le stress peut-il être néfaste ?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stress peut être néfaste si les réactions induites par celui-ci dépassent les capacités d’adaptation de l’organisme :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Effet paralysant du stress :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Baisse de vigilance, bradycardie, baisse de PA, diminution du tonus musculaire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ffet excitateur trop important. Si le stress se prolonge il peut entraîner une fatigue de l’organisme (surmenage) avec : Insomnie, irritabilité, agressivité, difficultés de récupération, diminution de capacité de performance physique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’autre part le stress est communicatif : surveiller les autre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Quels sont les effets préventifs d’un entraînement en endurance bien conduit ?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'amélioration de l'endurance rend le sujet plus sûr de lui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entraînement physique en endurance, en diminuant l’action du sympathique et en augmentant les influences parasympathiques permet d'avoir une Fréquence Cardiaque de repos plus bass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Quelle attitude préventive adoptez-vous, et quels conseils donnez-vous à vos moniteurs ?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ôle du directeur de ce stage :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évenir : adapter les programmes, rester attentif à l’attitude de ses cadres, ainsi qu’à la sienne, ne pas demander plus à un stagiaire que ce qu’il est capable de donner, respecter les rythmes veille-sommeil, des périodes de récupération : Pas d'entraînement "commando"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raiter : être attentif au comportement des stagiaires,  arrêter avant qu’il ne soit trop tard, permettre aux stagiaires de se désister s’ils ne sont pas prêts …</w:t>
      </w:r>
    </w:p>
    <w:p>
      <w:pPr>
        <w:pStyle w:val="Normal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18:00Z</dcterms:created>
  <dc:creator>TOTO</dc:creator>
  <dc:description/>
  <cp:keywords/>
  <dc:language>en-US</dc:language>
  <cp:lastModifiedBy> Daniel Huron</cp:lastModifiedBy>
  <cp:lastPrinted>2007-10-08T15:13:00Z</cp:lastPrinted>
  <dcterms:modified xsi:type="dcterms:W3CDTF">2013-04-19T08:19:00Z</dcterms:modified>
  <cp:revision>4</cp:revision>
  <dc:subject/>
  <dc:title>Physiologie et physiopathologie de la plongée</dc:title>
</cp:coreProperties>
</file>